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北杜市長（又は北杜市教育委員会）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52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指定管理者）所　在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称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</w:t>
      </w:r>
    </w:p>
    <w:p>
      <w:pPr>
        <w:pStyle w:val="Normal"/>
        <w:ind w:left="420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管理業務の一部再委託について（申請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○○○の管理に関する協定書第○条の規定により、○○年度の施設の管理業務について、別紙のとおり再委託をしたいので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施　設　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施設の所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添付書類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．管理業務再委託一覧（別紙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管理業務再委託一覧（　　　　　年度業務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施設名：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指定管理者名：　　　　　　　　　　　　　　　　　　　　　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  <w:gridCol w:w="2840"/>
        <w:gridCol w:w="2840"/>
      </w:tblGrid>
      <w:tr>
        <w:trPr>
          <w:trHeight w:val="3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業務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先業者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業者所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委託予定価格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備　　考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279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一部業務の再委託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</w:rPr>
      <w:t>（一部業務の再委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43:00Z</dcterms:created>
  <dc:creator>北杜市</dc:creator>
  <dc:description/>
  <cp:keywords/>
  <dc:language>en-US</dc:language>
  <cp:lastModifiedBy>坂本 文香</cp:lastModifiedBy>
  <cp:lastPrinted>2010-10-01T10:16:00Z</cp:lastPrinted>
  <dcterms:modified xsi:type="dcterms:W3CDTF">2021-02-03T01:55:00Z</dcterms:modified>
  <cp:revision>324</cp:revision>
  <dc:subject/>
  <dc:title/>
</cp:coreProperties>
</file>